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…BUSANO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.........TORINO</w:t>
      </w:r>
      <w:r>
        <w:rPr/>
        <w:t>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ROLETTI STEFANO 1^ SEMESTRE 2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LTSFN66R08H340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LET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TEF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8/10/1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 ELABORATI TECNICI DELLA  VARIANT N.1 AL PIANO DI CLASSIFICAZIO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O SEMESTRE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87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ATTIVITA’ PROFESSIONALI, SCIENTIFICHE E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 ELABORATI TECNICI DELLA  VARIANT N.1 AL PIANO DI CLASSIFICAZIO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LTRE ATTIVITA’ PROFESSIONALI N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18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9:00Z</dcterms:modified>
  <cp:revision>4</cp:revision>
  <dc:subject/>
  <dc:title/>
</cp:coreProperties>
</file>